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Annexe 1</w:t>
      </w:r>
    </w:p>
    <w:p>
      <w:pPr>
        <w:pStyle w:val="Normal"/>
        <w:rPr>
          <w:lang w:val="fr-FR"/>
        </w:rPr>
      </w:pPr>
      <w:r>
        <w:rPr>
          <w:lang w:val="fr-FR"/>
        </w:rPr>
      </w:r>
    </w:p>
    <w:p>
      <w:pPr>
        <w:pStyle w:val="TextBody"/>
        <w:rPr/>
      </w:pPr>
      <w:r>
        <w:rPr>
          <w:sz w:val="20"/>
          <w:szCs w:val="20"/>
        </w:rPr>
        <w:t xml:space="preserve">[...] Le sud de la Californie venait tout juste de donner naissance à un style de vie </w:t>
        <w:noBreakHyphen/>
        <w:t xml:space="preserve"> et à un mode d'alimentation </w:t>
        <w:noBreakHyphen/>
        <w:t xml:space="preserve"> entièrement nouveaux. Tout tournait autour de l'automobile. Les villes de la côte Est, construites à l’époque des chemins de fer, possédaient des quartiers d'affaires centraux reliés aux faubourgs par des tramways et des trains de banlieue. Mais la croissance extraordinaire de Los Angeles coïncida avec le moment où les voitures devenaient enfin abordables.</w:t>
      </w:r>
    </w:p>
    <w:p>
      <w:pPr>
        <w:pStyle w:val="Normal"/>
        <w:rPr>
          <w:lang w:val="fr-FR"/>
        </w:rPr>
      </w:pPr>
      <w:r>
        <w:rPr>
          <w:lang w:val="fr-FR"/>
        </w:rPr>
        <w:t xml:space="preserve">De 1920 à 1940, la population du sud de la Californie fut presque multipliée par 3 grâce à l'arrivée d'environ 2 millions d'habitants d'autres États. Tandis que les villes de la côte Est se développaient sous l'effet de l'immigration et gagnaient en diversité, Los Angeles devenait de plus en plus homogène et blanche. La ville fut inondée de nouveaux arrivants issus de la classe moyenne des États du Midwest, en particulier au cours des années précédant la Grande Dépression. Invalides, retraités et petits entrepreneurs étaient attirés vers le sud de la Californie par les annonces immobilières qui promettaient une belle vie sous un climat agréable. Ce fut la première migration à grande échelle qui s'accomplit essentiellement en voiture. Los Angeles se transforma bientôt en une ville unique au monde, tentaculaire et horizontale, en une métropole banlieusarde faite de maisons individuelles </w:t>
        <w:noBreakHyphen/>
        <w:t xml:space="preserve"> une vision du futur modelée par l'automobile. [... ]</w:t>
      </w:r>
    </w:p>
    <w:p>
      <w:pPr>
        <w:pStyle w:val="Normal"/>
        <w:rPr>
          <w:lang w:val="fr-FR"/>
        </w:rPr>
      </w:pPr>
      <w:r>
        <w:rPr>
          <w:lang w:val="fr-FR"/>
        </w:rPr>
      </w:r>
    </w:p>
    <w:p>
      <w:pPr>
        <w:pStyle w:val="Normal"/>
        <w:rPr>
          <w:lang w:val="fr-FR"/>
        </w:rPr>
      </w:pPr>
      <w:r>
        <w:rPr>
          <w:lang w:val="fr-FR"/>
        </w:rPr>
        <w:t>Richard et Maurice McDonald avaient quitté le New Hampshire pour le sud de la Californie au début de la Grande Dépression dans l'espoir de trouver du travail à Hollywood. Ils construisirent des décors pour les studios de la Columbia, firent des économies et achetèrent un cinéma à Glendale. Le cinéma n'eut guère de succès. En 1937, ils ouvrirent un restaurant drive</w:t>
        <w:noBreakHyphen/>
        <w:t>in à Pasadena afin de tirer profit de la nouvelle mode  ; ils engagèrent trois filles de parking, qui vendaient essentiellement des hot-dogs. Quelques années plus tard, ils s'installaient à San Bernardino dans un établissement plus grand et ouvraient le McDonald Brothers Burger Bar Drive</w:t>
        <w:noBreakHyphen/>
        <w:t>In.</w:t>
      </w:r>
    </w:p>
    <w:p>
      <w:pPr>
        <w:pStyle w:val="Normal"/>
        <w:rPr>
          <w:lang w:val="fr-FR"/>
        </w:rPr>
      </w:pPr>
      <w:r>
        <w:rPr>
          <w:lang w:val="fr-FR"/>
        </w:rPr>
        <w:t>Le nouveau restaurant se trouvait près d'un lycée et employait vingt serveuses de parking ; grâce à lui, les deux frères devinrent rapidement des hommes riches. Richard et « Mac » McDonald achetèrent l'une des plus grandes demeures de San Bernardino, un manoir situé sur une colline, avec court de tennis et piscine.</w:t>
      </w:r>
    </w:p>
    <w:p>
      <w:pPr>
        <w:pStyle w:val="Normal"/>
        <w:rPr>
          <w:lang w:val="fr-FR"/>
        </w:rPr>
      </w:pPr>
      <w:r>
        <w:rPr>
          <w:lang w:val="fr-FR"/>
        </w:rPr>
        <w:t xml:space="preserve">À la fin des années 1940, le drive-in ne convenait plus aux frères McDonald. Ils en avaient assez de passer leur temps à chercher de nouvelles serveuses et des cuisiniers spécialisés </w:t>
        <w:noBreakHyphen/>
        <w:t xml:space="preserve"> particulièrement prisés </w:t>
        <w:noBreakHyphen/>
        <w:t xml:space="preserve"> lorsque les anciens les quittaient pour un meilleur salaire. Ils en avaient assez de remplacer les assiettes, les verres et les couverts que leurs jeunes clients cassaient ou volaient sans arrêt. Enfin, ils en avaient assez des adolescents. Ils songèrent à vendre leur restaurant avant d'opter pour un nouveau système.</w:t>
      </w:r>
    </w:p>
    <w:p>
      <w:pPr>
        <w:pStyle w:val="Normal"/>
        <w:rPr>
          <w:lang w:val="fr-FR"/>
        </w:rPr>
      </w:pPr>
      <w:r>
        <w:rPr>
          <w:lang w:val="fr-FR"/>
        </w:rPr>
        <w:t>Les frères McDonald licencièrent toutes leurs serveuses en 1948, fermèrent le restaurant, installèrent des grils plus larges et rouvrirent au bout de trois mois ; ils inauguraient une méthode de préparation de la nourriture radicalement différente, plus rapide et moins chère, qui devait augmenter le volume des ventes. Ils supprimèrent presque les deux tiers des plats qui figuraient autrefois au menu.</w:t>
      </w:r>
    </w:p>
    <w:p>
      <w:pPr>
        <w:pStyle w:val="Normal"/>
        <w:rPr>
          <w:lang w:val="fr-FR"/>
        </w:rPr>
      </w:pPr>
      <w:r>
        <w:rPr>
          <w:lang w:val="fr-FR"/>
        </w:rPr>
        <w:t>Ils éliminèrent tout ce qui se mangeait avec un couteau, une cuillère ou une fourchette. Ils ne vendaient plus que des hamburgers ou des cheeseburgers. Ils se débarrassèrent de leurs assiettes et de leurs verres, qu’ils remplacèrent par des gobelets et des assiettes en carton et des sacs en papier. Ils dissocièrent la préparation de la nourriture en tâches distinctes qu'accomplissaient différents employés. Ainsi, pour répondre à une commande type, une personne faisait griller le hamburger, une deuxième le préparait et l'emballait, une troisième s'occupait du milk</w:t>
        <w:noBreakHyphen/>
        <w:t>shake, une quatrième faisait cuire les frites et une cinquième encaissait. C'était la première fois que l'on appliquait à une cuisine de restaurant les principes de fonctionnement d'une chaîne de montage industrielle. Cette nouvelle division du travail signifiait qu'un employé n'apprenait à exécuter qu'une seule tâche. Ce n'était plus la peine d'employer les cuisiniers qualifiés qui coûtaient si cher. Tous les burgers étaient vendus avec les mêmes assaisonnements : ketchup, oignons, moutarde et deux cornichons. Aucune modification n'était autorisée.</w:t>
      </w:r>
    </w:p>
    <w:p>
      <w:pPr>
        <w:pStyle w:val="Normal"/>
        <w:rPr>
          <w:lang w:val="fr-FR"/>
        </w:rPr>
      </w:pPr>
      <w:r>
        <w:rPr>
          <w:lang w:val="fr-FR"/>
        </w:rPr>
      </w:r>
    </w:p>
    <w:p>
      <w:pPr>
        <w:pStyle w:val="Normal"/>
        <w:rPr/>
      </w:pPr>
      <w:r>
        <w:rPr>
          <w:lang w:val="fr-FR"/>
        </w:rPr>
        <w:t>Le système de service ultrarapide des frères McDonald révolutionna le monde de la restauration. Une de leurs publicités destinée aux franchisés expliqua par la suite les avantages du système : « Imaginez : pas de filles de parking, pas de serveuses, pas de lave</w:t>
        <w:noBreakHyphen/>
        <w:t xml:space="preserve">vaisselle, pas d'apprentis </w:t>
        <w:noBreakHyphen/>
        <w:t xml:space="preserve"> le système McDonald, c'est le self-service ! »</w:t>
      </w:r>
    </w:p>
    <w:p>
      <w:pPr>
        <w:pStyle w:val="Normal"/>
        <w:rPr>
          <w:lang w:val="fr-FR"/>
        </w:rPr>
      </w:pPr>
      <w:r>
        <w:rPr>
          <w:lang w:val="fr-FR"/>
        </w:rPr>
        <w:t>Richard McDonald dessina pour le restaurant un nouveau bâtiment qui le rendrait facilement visible de la route. Bien que n'étant pas architecte, il conçut des formes modèles, simples et reconnaissables. Il imagina deux arches dorées sur deux côtés du toit, éclairées au néon la nuit, qui formaient une lettre M géante. Le bâtiment, qui associait sans effort publicité et architecture, donna ainsi naissance à l'un des plus célèbres logos du monde.</w:t>
      </w:r>
    </w:p>
    <w:p>
      <w:pPr>
        <w:pStyle w:val="Normal"/>
        <w:rPr>
          <w:lang w:val="fr-FR"/>
        </w:rPr>
      </w:pPr>
      <w:r>
        <w:rPr>
          <w:lang w:val="fr-FR"/>
        </w:rPr>
        <w:t>Cependant, le service ultrarapide connaissait des débuts chaotiques. Les clients qui s'attendaient à être servis se garaient devant le restaurant et klaxonnaient, se demandant où étaient passées les serveuses de parking. Les gens n'avaient pas encore pris l'habitude de faire la queue pour obtenir leur nourriture. Le nouveau système fut adopté au bout de quelques semaines, lorsque tout le monde eut entendu vanter la qualité et le prix des hamburgers.</w:t>
      </w:r>
    </w:p>
    <w:p>
      <w:pPr>
        <w:pStyle w:val="Normal"/>
        <w:rPr>
          <w:lang w:val="fr-FR"/>
        </w:rPr>
      </w:pPr>
      <w:r>
        <w:rPr>
          <w:lang w:val="fr-FR"/>
        </w:rPr>
        <w:t>Les frères McDonald visaient désormais une clientèle beaucoup plus large. Convaincus que des femmes attireraient les adolescents aux dépens des autres clients, ils employaient uniquement des jeunes hommes.</w:t>
      </w:r>
    </w:p>
    <w:p>
      <w:pPr>
        <w:pStyle w:val="Normal"/>
        <w:rPr>
          <w:lang w:val="fr-FR"/>
        </w:rPr>
      </w:pPr>
      <w:r>
        <w:rPr>
          <w:lang w:val="fr-FR"/>
        </w:rPr>
        <w:t>Des familles entières vinrent bientôt faire la queue pour manger chez McDonald's.</w:t>
      </w:r>
    </w:p>
    <w:p>
      <w:pPr>
        <w:pStyle w:val="Normal"/>
        <w:rPr>
          <w:lang w:val="fr-FR"/>
        </w:rPr>
      </w:pPr>
      <w:r>
        <w:rPr>
          <w:lang w:val="fr-FR"/>
        </w:rPr>
        <w:t>John F. Love, spécialiste de l'histoire de cette société, explique ainsi la signification à long terme du nouveau système de selfservice de McDonald's : «Les familles ouvrières avaient enfin les moyens d'amener leurs enfants au restaurant. » [...]</w:t>
        <w:br/>
      </w:r>
    </w:p>
    <w:p>
      <w:pPr>
        <w:pStyle w:val="Normal"/>
        <w:rPr>
          <w:lang w:val="fr-FR"/>
        </w:rPr>
      </w:pPr>
      <w:r>
        <w:rPr>
          <w:lang w:val="fr-FR"/>
        </w:rPr>
        <w:t xml:space="preserve">Eric Schlosser : « Les empereurs du fast food » Éditions Autrement Frontières </w:t>
        <w:noBreakHyphen/>
        <w:t xml:space="preserve"> Janvier 2003 </w:t>
      </w:r>
    </w:p>
    <w:p>
      <w:pPr>
        <w:pStyle w:val="Normal"/>
        <w:rPr>
          <w:lang w:val="fr-FR"/>
        </w:rPr>
      </w:pPr>
      <w:r>
        <w:rPr>
          <w:lang w:val="fr-FR"/>
        </w:rPr>
      </w:r>
    </w:p>
    <w:sectPr>
      <w:headerReference w:type="default" r:id="rId2"/>
      <w:type w:val="nextPage"/>
      <w:pgSz w:w="11906" w:h="16838"/>
      <w:pgMar w:left="1134" w:right="1021" w:gutter="0" w:header="72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Management  - Cours de première STG - Thème 3</w:t>
    </w:r>
  </w:p>
</w:hdr>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6:09:00Z</dcterms:created>
  <dc:creator>LAFFAY</dc:creator>
  <dc:description/>
  <dc:language>en-US</dc:language>
  <cp:lastModifiedBy>Mireille Zwiller</cp:lastModifiedBy>
  <cp:lastPrinted>2004-04-23T16:55:00Z</cp:lastPrinted>
  <dcterms:modified xsi:type="dcterms:W3CDTF">2004-04-23T15:22:00Z</dcterms:modified>
  <cp:revision>10</cp:revision>
  <dc:subject/>
  <dc:title>Annexe 1</dc:title>
</cp:coreProperties>
</file>