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nexe 2 : Grille d'analyse : 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9"/>
        <w:gridCol w:w="6164"/>
      </w:tblGrid>
      <w:tr>
        <w:trPr>
          <w:trHeight w:val="500" w:hRule="exact"/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Question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tapes à compléter</w:t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xte économique et social</w:t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s sont les caractéristiques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environnement économique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social qui ont favorisé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ouverture des premiers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s Mac Donald ?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aintes</w:t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s sont les difficultés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contrées par les responsables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restaurants Mac Donald ?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uvelle organisation</w:t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l'entreprise a pu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les contraintes en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rtunités ?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13:00Z</dcterms:created>
  <dc:creator>LAFFAY</dc:creator>
  <dc:description/>
  <dc:language>en-US</dc:language>
  <cp:lastModifiedBy>Mireille Zwiller</cp:lastModifiedBy>
  <dcterms:modified xsi:type="dcterms:W3CDTF">2004-04-23T14:15:00Z</dcterms:modified>
  <cp:revision>6</cp:revision>
  <dc:subject/>
  <dc:title>Annexe 2 : Grille d'analyse </dc:title>
</cp:coreProperties>
</file>