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nnexe 3 : Corrigé de la grille d'analys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95"/>
        <w:gridCol w:w="5670"/>
        <w:gridCol w:w="1258"/>
      </w:tblGrid>
      <w:tr>
        <w:trPr>
          <w:trHeight w:val="300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s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tapes à compléter et conceptualisation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exte économique et social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lles sont les caractéristiqu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'environnement économiqu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 social qui ont favoris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'ouverture des premie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staurants Mac Donald ?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1937 : Ouverture du 1</w:t>
            </w:r>
            <w:r>
              <w:rPr>
                <w:vertAlign w:val="superscript"/>
                <w:lang w:val="fr-FR"/>
              </w:rPr>
              <w:t>er</w:t>
            </w:r>
            <w:r>
              <w:rPr>
                <w:lang w:val="fr-FR"/>
              </w:rPr>
              <w:t xml:space="preserve"> restaurant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             </w:t>
            </w:r>
            <w:r>
              <w:rPr>
                <w:lang w:val="fr-FR"/>
              </w:rPr>
              <w:t xml:space="preserve">Personnel : 3 filles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             </w:t>
            </w:r>
            <w:r>
              <w:rPr>
                <w:lang w:val="fr-FR"/>
              </w:rPr>
              <w:t>Produit principal : hot dog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2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 Adaptation à l'environnement (développement du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cteur automobile)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 Immigration importante basée autour de la productio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t de l'exploitation de la culture « automobile »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 Population mouvante se déplaçant facilement sur d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andes distances pour travailler ou pour migrer ve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des métropoles en pleine expansi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ceptualisation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ntraintes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lles sont les difficultés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1940 : fin du système initial qui entraîne un changement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ncontrées par les responsables des restaurants Mac Donald ?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crise économique est encore dans les mémoires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Les salariés cherchent de meilleurs salaires et quittent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urs employeurs facilement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Les coûts augmentent (couvert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Modification de l'environnement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 Cycle de vie du produit et innovatio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 Recherche d'une nouvelle segmentation de la clientèle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fr-FR"/>
              </w:rPr>
            </w:pPr>
            <w:r>
              <w:rPr>
                <w:b/>
                <w:lang w:val="fr-FR"/>
              </w:rPr>
              <w:t>Conceptualisation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uvelle organisation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ment l'entreprise a pu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Nouvelle organisation du travail (décomposition des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former les contraintes en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ches et division du travail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pportunités ?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Chaînes de montage industrielle avec une standardisation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postes et donc une main d'oeuvre non qualifiée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Naissance du « self-service »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Nouvelle communication avec recherche d'un emplacement visible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 d'une signalisation percutante avec logo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Changement de personnel (sexe masculin) pour attirer une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velle cible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Nouvelle segmentation et moyens pour atteindre une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fr-FR"/>
              </w:rPr>
            </w:pPr>
            <w:r>
              <w:rPr>
                <w:b/>
                <w:lang w:val="fr-FR"/>
              </w:rPr>
              <w:t>Conceptualisation</w:t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velle clientèle plus rentable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Définition du couple "produit-marché"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Réponse adaptée aux nouveaux besoins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03:00Z</dcterms:created>
  <dc:creator/>
  <dc:description/>
  <dc:language>en-US</dc:language>
  <cp:lastModifiedBy>Mireille Zwiller</cp:lastModifiedBy>
  <dcterms:modified xsi:type="dcterms:W3CDTF">2004-04-23T15:34:00Z</dcterms:modified>
  <cp:revision>12</cp:revision>
  <dc:subject/>
  <dc:title/>
</cp:coreProperties>
</file>